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П Р</w:t>
      </w:r>
      <w:r>
        <w:rPr>
          <w:sz w:val="28"/>
          <w:szCs w:val="28"/>
          <w:u w:val="single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  <w:lang w:val="ru-RU"/>
        </w:rPr>
        <w:t xml:space="preserve">ВІСІМДЕСЯТ ШОСТА  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ОЗАЧЕРГОВЕ ЗАСІДАНН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І  Ш  Е  Н  Н 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________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№         </w:t>
            </w:r>
            <w:r>
              <w:rPr>
                <w:b/>
                <w:sz w:val="24"/>
                <w:szCs w:val="24"/>
              </w:rPr>
              <w:t>-86-VІІІ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безоплатну передачу матеріальн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інностей з балансу КП «Бучазеленбуд»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баланс КП «Бучасервіс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Національного положення (стандарту) бухгалтерського обліку 7 «Основні засоби», Національного положення (стандарту) бухгалтерського обліку 8 «Нематеріальні активи» та Національного положення (стандарту) бухгалтерського обліку 9 «Запаси», враховуючи пропозиції постійної депутатської комісії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, керуючись Законом України «Про місцеве самоврядування в Україні», Бучанська міська рада,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дати безоплатно з балансу КП «Бучазеленбуд»  на баланс КП «Бучасервіс»</w:t>
      </w:r>
      <w:r>
        <w:rPr/>
        <w:t xml:space="preserve"> </w:t>
      </w:r>
      <w:r>
        <w:rPr>
          <w:sz w:val="24"/>
          <w:szCs w:val="24"/>
        </w:rPr>
        <w:t>матеріальні цінності, згідно Додатку 1 цього рішенн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 Створити та затвердити склад комісії для прийому-передачі  матеріальних цінностей  з балансу КП «Бучазеленбу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баланс КП «Бучасервіс», згідно Додатку 2 цього рішен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йом-передачу матеріальних цінностей провести в термін до 31.12.2025 року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депутатську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b/>
          <w:sz w:val="24"/>
          <w:szCs w:val="24"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>________________</w:t>
        <w:tab/>
        <w:tab/>
        <w:tab/>
        <w:t>Людмила РИЖЕНК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 xml:space="preserve">            (особистий підпис)</w:t>
      </w:r>
    </w:p>
    <w:p>
      <w:pPr>
        <w:pStyle w:val="Normal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ab/>
        <w:tab/>
        <w:tab/>
        <w:t xml:space="preserve">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.о.начальник управлі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но-кадрової роботи</w:t>
        <w:tab/>
        <w:t xml:space="preserve">             ________________</w:t>
        <w:tab/>
        <w:tab/>
        <w:tab/>
        <w:t>Юлія ГАЛДЕЦЬ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</w:t>
        <w:tab/>
        <w:t xml:space="preserve">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______________2025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 xml:space="preserve">                       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бухгалтерсь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ліку та фінансового           </w:t>
        <w:tab/>
        <w:t xml:space="preserve"> _________________                 </w:t>
        <w:tab/>
        <w:t>Світлана ЯКУБЕНКО</w:t>
      </w:r>
    </w:p>
    <w:p>
      <w:pPr>
        <w:pStyle w:val="Normal"/>
        <w:jc w:val="both"/>
        <w:rPr/>
      </w:pPr>
      <w:r>
        <w:rPr>
          <w:sz w:val="24"/>
          <w:szCs w:val="24"/>
        </w:rPr>
        <w:t>забезпечення</w:t>
        <w:tab/>
        <w:tab/>
        <w:tab/>
        <w:t xml:space="preserve">              (особистий підпис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 xml:space="preserve">   _______________20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ab/>
        <w:tab/>
        <w:tab/>
        <w:tab/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КП «Бучазеленбуд»             _______________  </w:t>
        <w:tab/>
        <w:tab/>
        <w:t>Віктор ГАЛУЩА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(особистий підпис)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_____________2025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745" w:firstLine="4358"/>
        <w:rPr/>
      </w:pPr>
      <w:r>
        <w:rPr>
          <w:sz w:val="24"/>
          <w:szCs w:val="24"/>
          <w:lang w:val="ru-RU"/>
        </w:rPr>
        <w:t>Додаток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, матеріальних цінностей, що передається з  балансу КП «Бучазеленбуд»  на баланс КП «Бучасервіс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554"/>
        <w:gridCol w:w="1109"/>
        <w:gridCol w:w="1490"/>
        <w:gridCol w:w="1464"/>
        <w:gridCol w:w="1403"/>
        <w:gridCol w:w="122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№ </w:t>
            </w:r>
            <w:r>
              <w:rPr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йменування </w:t>
            </w:r>
            <w:r>
              <w:rPr>
                <w:sz w:val="24"/>
                <w:szCs w:val="24"/>
              </w:rPr>
              <w:t>матеріальних цінност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х./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бр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вентарний номе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лькість, ш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вісна вартість, грн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а зносу, грн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 підшерстна  /Prunus subhirtella Accolad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 дрібнопильчата/Prunus serrulata Sunset Bou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6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рея Вангут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98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9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9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6589,0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spacing w:lineRule="auto" w:line="276" w:before="0" w:after="0"/>
        <w:ind w:left="720" w:hanging="0"/>
        <w:contextualSpacing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contextualSpacing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до проекту рішення сесії 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>(позачергове засідання)</w:t>
      </w:r>
    </w:p>
    <w:p>
      <w:pPr>
        <w:pStyle w:val="Normal"/>
        <w:spacing w:lineRule="auto" w:line="276"/>
        <w:ind w:left="745" w:firstLine="4358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 від ________2025</w:t>
      </w:r>
    </w:p>
    <w:p>
      <w:pPr>
        <w:pStyle w:val="Normal"/>
        <w:spacing w:before="0" w:after="0"/>
        <w:ind w:left="6237" w:hanging="5517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Склад комісії для прийому-передачі матеріальних цінностей, що передається з </w:t>
      </w:r>
      <w:r>
        <w:rPr>
          <w:b/>
          <w:sz w:val="24"/>
          <w:szCs w:val="24"/>
        </w:rPr>
        <w:t>балансу КП «Бучазеленбуд»  на баланс КП «Бучасервіс»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/>
      </w:pPr>
      <w:r>
        <w:rPr>
          <w:b/>
          <w:sz w:val="24"/>
          <w:szCs w:val="24"/>
          <w:lang w:eastAsia="uk-UA"/>
        </w:rPr>
        <w:t xml:space="preserve">Голова комісії:  </w:t>
      </w:r>
      <w:r>
        <w:rPr>
          <w:sz w:val="24"/>
          <w:szCs w:val="24"/>
          <w:lang w:eastAsia="uk-UA"/>
        </w:rPr>
        <w:t>Людмила РИЖЕНКО – заступник міського голови;</w:t>
      </w:r>
    </w:p>
    <w:p>
      <w:pPr>
        <w:pStyle w:val="Normal"/>
        <w:spacing w:lineRule="auto" w:line="276" w:before="0" w:after="200"/>
        <w:ind w:left="2268" w:hanging="2268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Члени комісії: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Юлія ГАЛДЕЦЬКА – в.о.начальника управління юридично-кадрової роботи 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ктор ГАЛУЩАК – директо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Ольга БОРОВИК – головний бухгалтер КП «Бучазеленбуд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Світлана ЯКУБЕНКО – начальник відділу бухгалтерського  обліку та фінансового         забезпечення</w:t>
        <w:tab/>
        <w:t>Бучанської міської ради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Сергій  МОСТІПАКА – начальник КП «Бучасервіс»;</w:t>
      </w:r>
    </w:p>
    <w:p>
      <w:pPr>
        <w:pStyle w:val="Normal"/>
        <w:spacing w:lineRule="auto" w:line="276" w:before="0" w:after="200"/>
        <w:contextualSpacing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uk-UA"/>
        </w:rPr>
        <w:t>Ганна ТУРСЬКА – в.о.головного бухгалтера КП «Бучасервіс»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Секретар ради                                                                                     Тарас ШАПРАВСЬКИЙ</w:t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spacing w:lineRule="auto" w:line="276"/>
        <w:ind w:left="142" w:right="-143" w:hanging="142"/>
        <w:rPr/>
      </w:pPr>
      <w:r>
        <w:rPr>
          <w:b/>
          <w:sz w:val="24"/>
          <w:szCs w:val="24"/>
        </w:rPr>
        <w:t>Директор КП «Бучазеленбуд»</w:t>
      </w:r>
      <w:r>
        <w:rPr>
          <w:b/>
          <w:sz w:val="24"/>
          <w:szCs w:val="24"/>
          <w:lang w:eastAsia="uk-UA"/>
        </w:rPr>
        <w:t xml:space="preserve">                                                          Віктор ГАЛУЩАК</w:t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760" w:leader="none"/>
        </w:tabs>
        <w:spacing w:before="0" w:after="0"/>
        <w:contextualSpacing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42:00Z</dcterms:created>
  <dc:creator>User</dc:creator>
  <dc:description/>
  <cp:keywords/>
  <dc:language>en-US</dc:language>
  <cp:lastModifiedBy>Пользователь Windows</cp:lastModifiedBy>
  <cp:lastPrinted>2025-11-11T16:34:00Z</cp:lastPrinted>
  <dcterms:modified xsi:type="dcterms:W3CDTF">2025-12-18T10:23:00Z</dcterms:modified>
  <cp:revision>36</cp:revision>
  <dc:subject/>
  <dc:title/>
</cp:coreProperties>
</file>